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HE ROYAL SOCIETY OF SOUTH AUSTRALIA In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889000" cy="762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762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drawing>
                                <wp:inline distT="0" distB="0" distL="0" distR="0">
                                  <wp:extent cx="704215" cy="669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215" cy="669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60.05pt;mso-wrap-distance-left:9.05pt;mso-wrap-distance-right:9.05pt;mso-wrap-distance-top:0pt;mso-wrap-distance-bottom:0pt;margin-top:-1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drawing>
                          <wp:inline distT="0" distB="0" distL="0" distR="0">
                            <wp:extent cx="704215" cy="669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215" cy="669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or the Advancement of Sc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Nomination for Membershi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: Membership Secretary, The Royal Society of South Australia Inc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/o The South Australian Museum, North Terrace, Adelaide, South Australia 5000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one 08 82077590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 hereby nominate 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  <w:tab w:val="left" w:pos="3420" w:leader="none"/>
          <w:tab w:val="left" w:pos="540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ab/>
        <w:t>Title</w:t>
        <w:tab/>
        <w:t>Given names</w:t>
        <w:tab/>
        <w:t>Family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0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f  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0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60" w:leader="dot"/>
          <w:tab w:val="left" w:pos="8640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Postcod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dot"/>
          <w:tab w:val="left" w:pos="5400" w:leader="dot"/>
          <w:tab w:val="left" w:pos="8640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hone: (W) </w:t>
        <w:tab/>
        <w:t xml:space="preserve"> (H) </w:t>
        <w:tab/>
        <w:t xml:space="preserve"> Fax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6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ellow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sz w:val="32"/>
        </w:rPr>
        <w:t>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tudent member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sz w:val="32"/>
        </w:rPr>
        <w:t>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ssociate member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sz w:val="32"/>
        </w:rPr>
        <w:t>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(no Journa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please tick one bo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1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 the Royal Society of South Australia In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60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26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interests of the candidate. (A short curriculum vitae or resume may be attached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0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0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inated by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8"/>
          <w:szCs w:val="18"/>
        </w:rPr>
        <w:t>(nominating member's name printe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  <w:tab w:val="left" w:pos="6300" w:leader="dot"/>
          <w:tab w:val="left" w:pos="864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date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8"/>
          <w:szCs w:val="18"/>
        </w:rPr>
        <w:t>(nominating member's signatu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0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Seconded by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8"/>
          <w:szCs w:val="18"/>
        </w:rPr>
        <w:t>(nominating member's name printe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  <w:tab w:val="left" w:pos="6300" w:leader="dot"/>
          <w:tab w:val="left" w:pos="864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date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8"/>
          <w:szCs w:val="18"/>
        </w:rPr>
        <w:t>(nominating member's signatu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t least one of the two members should have a personal knowledge of the candidat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nominator and/or seconder are encouraged to introduce the candidate to their colleagues at a monthly meeting of the Societ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fice u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860" w:leader="dot"/>
          <w:tab w:val="left" w:pos="864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uncil approved: </w:t>
        <w:tab/>
        <w:t xml:space="preserve">Ballot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860" w:leader="dot"/>
          <w:tab w:val="left" w:pos="8640" w:leader="dot"/>
        </w:tabs>
        <w:jc w:val="both"/>
        <w:rPr/>
      </w:pPr>
      <w:r>
        <w:rPr>
          <w:rFonts w:cs="Arial" w:ascii="Arial" w:hAnsi="Arial"/>
        </w:rPr>
        <w:t xml:space="preserve">Notified: </w:t>
        <w:tab/>
        <w:t xml:space="preserve">Secretary: </w:t>
        <w:tab/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3:00Z</dcterms:created>
  <dc:creator>John T Jennings</dc:creator>
  <dc:description/>
  <cp:keywords/>
  <dc:language>en-US</dc:language>
  <cp:lastModifiedBy>kimc</cp:lastModifiedBy>
  <cp:lastPrinted>2015-05-01T12:06:00Z</cp:lastPrinted>
  <dcterms:modified xsi:type="dcterms:W3CDTF">2015-05-01T02:37:00Z</dcterms:modified>
  <cp:revision>6</cp:revision>
  <dc:subject/>
  <dc:title>THE ROYAL SOCIETY OF SOUTH AUSTRALIA Inc</dc:title>
</cp:coreProperties>
</file>